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5"/>
        <w:gridCol w:w="4925"/>
      </w:tblGrid>
      <w:tr>
        <w:trPr/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амятка детям по ПД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Ходите только по тротуару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Переходите улицу в местах, где имеются линии или указатели перехода, а где их нет — на перекрестках по линии тротуар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 Переходя улицу, посмотрите налево, а дойдя до середины — направо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 Переходить улицу можно только на зеленый сигнал светофора. Но даже при зеленом сигнале никогда не начинай движение сразу. Сначала убедись, что машины успели остановиться и путь безопасе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 Не перебегайте дорогу перед близко идущим транспортом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Не устраивайте игры на проезжей части улицы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Езда на велосипедах по улицам и дорогам разрешается детям не моложе 14 ле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Соблюдайте правила пользования городским транспортом.</w:t>
              <w:br/>
              <w:t>9. Помните, что дорога в школу должна быть не короткой, а безопасно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Особенно внимательным надо быть, когда обзору мешают препятствия. Стоящие у тротуара машина, ларек, кусты могут скрывать за собой движущийся автомобиль. Поэтому убедись, что опасности нет, и только тогда переход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амяткой ознакомлен:_______________________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амятка детям по ПД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Ходите только по тротуару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Переходите улицу в местах, где имеются линии или указатели перехода, а где их нет — на перекрестках по линии тротуар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 Переходя улицу, посмотрите налево, а дойдя до середины — направо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 Переходить улицу можно только на зеленый сигнал светофора. Но даже при зеленом сигнале никогда не начинай движение сразу. Сначала убедись, что машины успели остановиться и путь безопасе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 Не перебегайте дорогу перед близко идущим транспортом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Не устраивайте игры на проезжей части улицы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Езда на велосипедах по улицам и дорогам разрешается детям не моложе 14 ле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Соблюдайте правила пользования городским транспортом.</w:t>
              <w:br/>
              <w:t>9. Помните, что дорога в школу должна быть не короткой, а безопасно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Особенно внимательным надо быть, когда обзору мешают препятствия. Стоящие у тротуара машина, ларек, кусты могут скрывать за собой движущийся автомобиль. Поэтому убедись, что опасности нет, и только тогда переход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амяткой ознакомлен:_______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40:00Z</dcterms:created>
  <dc:creator>user</dc:creator>
  <dc:description/>
  <dc:language>en-US</dc:language>
  <cp:lastModifiedBy>user</cp:lastModifiedBy>
  <dcterms:modified xsi:type="dcterms:W3CDTF">2019-12-23T12:40:00Z</dcterms:modified>
  <cp:revision>2</cp:revision>
  <dc:subject/>
  <dc:title/>
</cp:coreProperties>
</file>